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-457200</wp:posOffset>
            </wp:positionV>
            <wp:extent cx="6647180" cy="9756775"/>
            <wp:effectExtent l="0" t="0" r="0" b="0"/>
            <wp:wrapTight wrapText="bothSides">
              <wp:wrapPolygon edited="0">
                <wp:start x="-28" y="-609"/>
                <wp:lineTo x="-28" y="22344"/>
                <wp:lineTo x="23126" y="22344"/>
                <wp:lineTo x="23126" y="-609"/>
                <wp:lineTo x="-28" y="-6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52" r="6595" b="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25370</wp:posOffset>
                </wp:positionH>
                <wp:positionV relativeFrom="paragraph">
                  <wp:posOffset>-5643880</wp:posOffset>
                </wp:positionV>
                <wp:extent cx="4001135" cy="434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spot ten differences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3.15pt;margin-top:-444.45pt;width:31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spot ten differences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5370</wp:posOffset>
                </wp:positionH>
                <wp:positionV relativeFrom="paragraph">
                  <wp:posOffset>-10787380</wp:posOffset>
                </wp:positionV>
                <wp:extent cx="4001135" cy="434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Can you spot ten differences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3.15pt;margin-top:-849.45pt;width:315pt;height:34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Can you spot ten differences?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-9467215</wp:posOffset>
                </wp:positionV>
                <wp:extent cx="44450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7pt;mso-wrap-distance-left:9.05pt;mso-wrap-distance-right:9.05pt;mso-wrap-distance-top:0pt;mso-wrap-distance-bottom:0pt;margin-top:-745.4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17:00Z</dcterms:created>
  <dc:creator>MaG</dc:creator>
  <dc:description/>
  <cp:keywords/>
  <dc:language>en-US</dc:language>
  <cp:lastModifiedBy>MaG</cp:lastModifiedBy>
  <dcterms:modified xsi:type="dcterms:W3CDTF">2009-06-02T22:27:00Z</dcterms:modified>
  <cp:revision>2</cp:revision>
  <dc:subject/>
  <dc:title/>
</cp:coreProperties>
</file>